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są wymagania dotyczące wykonania i odbioru robót związanych z ustawieniem krawężników na ławie betonow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30x100 cm z wykonaniem ław betonowych z oporem z betonu C12/15 na podsypce cementowo-piaskowej 1:4 gr. 5 cm  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30x100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ścięte  - rodzaj „a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– rodzaj „b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 i uszkodze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mawiający dopuszcza zastosowanie krawężnika w gatunku 1 - G1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rPr/>
      </w:pPr>
      <w:r>
        <w:rPr/>
        <w:t>a) roboty których dotyczy niniejsza SST uwzględniają zastosowanie krawężnika rodzaju „a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2409"/>
      </w:tblGrid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 dla gat. 1</w:t>
            </w:r>
          </w:p>
        </w:tc>
      </w:tr>
      <w:tr>
        <w:trPr/>
        <w:tc>
          <w:tcPr>
            <w:tcW w:w="7300" w:type="dxa"/>
            <w:gridSpan w:val="2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zostałe powierzchni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punktu 2.4.4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strike w:val="false"/>
      <w:dstrike w:val="false"/>
      <w:color w:val="1D3285"/>
      <w:u w:val="none"/>
    </w:rPr>
  </w:style>
  <w:style w:type="character" w:styleId="Biggertext3">
    <w:name w:val="biggertext3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>BZD BDIM Sp. z o.o.</dc:creator>
  <dc:description>Roboty przygotowawcze
1998</dc:description>
  <cp:keywords>specyfikacje drogi drogownictwo ost</cp:keywords>
  <dc:language>en-US</dc:language>
  <cp:lastModifiedBy>Paweł Mierzwa</cp:lastModifiedBy>
  <cp:lastPrinted>2010-06-14T08:51:00Z</cp:lastPrinted>
  <dcterms:modified xsi:type="dcterms:W3CDTF">2016-03-01T07:33:00Z</dcterms:modified>
  <cp:revision>11</cp:revision>
  <dc:subject>ost</dc:subject>
  <dc:title>D-02.00.00</dc:title>
</cp:coreProperties>
</file>