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6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rozbiórką elementów ulic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nawierzchni z kostki granitowej i bazaltowej 9x11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35x35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50x50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brzeża chodnik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krawężnika beton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kamienn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ław betonow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brukowc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podbudowy betonowej grub. 12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ostki betonow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bitumiczn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 zaakceptowanym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Inspektor Nadzoru może polecić Wykonawcy sporządzenie inwentaryzacji rozbiórkowej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 (gruz budowlany) lub nie przewiduje się ich ponownego wykorzystania w miejscu dokonywanej rozbiórki, Wykonawca powinie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kolejne robot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kolejnych robót drogowych należy wypełnić, warstwami, odpowiednim gruntem do poziomu otaczającego terenu i zagęścić zgodnie z wymaganiami określonymi w SST D-04.01.01 „Koryto wraz z profilowaniem i zagęszczaniem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 a także poprawności wykonania prac rozładunkowych na placu magazynowym Zamawiającego.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4.01.01 „Koryto wraz z profilowaniem i zagęszczaniem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szystkich rodzajów nawierzchni i podbudowy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brzeży chodnikowych i krawężników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ław betonowych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dwozu materiałów pochodzących z rozbiórki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240"/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a) dla rozbiórki nawierzchni z kostki granitowej i bazaltowej 9x11, nawierzchni chodnika z płyt betonowych 35x35, nawierzchni chodnika z płyt betonowych 50x50, nawierzchni z brukowca, nawierzchni bitumicznej, nawierzchni z kostki betonowej, podbudowy betonowej grub. 15 c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dzielenie materiałów przeznaczonych do ponownego wbudowania od gruzu budowlanego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e i ułożenie materiałów przeznaczonych do ponownego wbud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obrzeży chodnikowych i krawężnik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color w:val="FF0000"/>
        </w:rPr>
        <w:t xml:space="preserve"> </w:t>
      </w: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efabrykatów wraz z wyjęciem, oczyszczeniem i posort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ławy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odwóz na plac składowy Wykonawcy materiałów pochodzących z rozbiórk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BN-77/8931-12    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5:00Z</dcterms:created>
  <dc:creator>BZD BDIM Sp. z o.o.</dc:creator>
  <dc:description>Roboty przygotowawcze
1998</dc:description>
  <cp:keywords>specyfikacje drogi drogownictwo ost</cp:keywords>
  <dc:language>en-US</dc:language>
  <cp:lastModifiedBy>Paweł Mierzwa</cp:lastModifiedBy>
  <cp:lastPrinted>2010-06-14T08:51:00Z</cp:lastPrinted>
  <dcterms:modified xsi:type="dcterms:W3CDTF">2016-03-01T07:04:00Z</dcterms:modified>
  <cp:revision>6</cp:revision>
  <dc:subject>ost</dc:subject>
  <dc:title>D-02.00.00</dc:title>
</cp:coreProperties>
</file>